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268"/>
        <w:gridCol w:w="6151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ced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que (How to do it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omic Learning Video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ating a new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Need to create folder first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Site&gt;Manage Si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ck New butt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 Si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llow wizard instru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Name the site. Click Next but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elect No I don’t want to use server technology. Click Next butt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Choose the folder you created. Click Next butt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Select “None for How do you collect to local server. Click Next but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Window will confirm site settings. Click Done button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ovies.atomiclearning.com/uk/almovie?key</w:t>
              </w:r>
            </w:hyperlink>
            <w:r>
              <w:rPr/>
              <w:t>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ovies.atomiclearning.com/uk/almovie?key=19966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ing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Site&gt;Manage Si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f your folder does not appear in the assets window you need to go to edit site and go through the above process. This will be necessary if you change computer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ew P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File&gt;New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ovies.atomiclearning.com/uk/almovie?key=19929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ge Title and Head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In document toolbar Should always give page a title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movies.atomiclearning.com/uk/almovie?key=1993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ex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e property Inspect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 Text from menu bar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kground colour and 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lick on Page Properties in properties pane 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ify&gt; Page properties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movies.atomiclearning.com/uk/almovie?key=19930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serting Images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ing links and alternate text to a si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nsert&gt;Image</w:t>
            </w:r>
          </w:p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n ever you create an image you should ensure you create  a tag by entering a meaningful word (or short group of words) in ALT found in the property inspector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movies.atomiclearning.com/uk/almovie?key=19938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movies.atomiclearning.com/uk/almovie?key=19939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rapping text around imag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movies.atomiclearning.com/uk/almovie?key=19940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in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another documen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a webs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an email addr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raphic Lin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Select text &gt; Insert&gt;Hyperlink</w:t>
            </w:r>
          </w:p>
          <w:p>
            <w:pPr>
              <w:pStyle w:val="Normal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Select text</w:t>
            </w:r>
            <w:r>
              <w:rPr>
                <w:b/>
                <w:bCs/>
                <w:sz w:val="16"/>
              </w:rPr>
              <w:t xml:space="preserve"> &gt; </w:t>
            </w:r>
            <w:r>
              <w:rPr>
                <w:sz w:val="16"/>
              </w:rPr>
              <w:t>Insert&gt;Hyperlin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Select text</w:t>
            </w:r>
            <w:r>
              <w:rPr>
                <w:b/>
                <w:bCs/>
                <w:sz w:val="16"/>
              </w:rPr>
              <w:t xml:space="preserve"> &gt; </w:t>
            </w:r>
            <w:r>
              <w:rPr>
                <w:sz w:val="16"/>
              </w:rPr>
              <w:t>Insert&gt;emai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 graphic &gt; Insert&gt;Hyperlin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ospot is created by using shapes in property inspector and then linking these as in the other cases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movies.atomiclearning.com/uk/almovie?key=19933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hanging appearance of lin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movies.atomiclearning.com/uk/almovie?key=19935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268"/>
        <w:gridCol w:w="6151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ags and Anch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thin a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another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 a graphic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rom a graph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reating Anc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ce cursor where you want anc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Named anch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f no anchor button View&gt;Visual Aids&gt;Invisible Elements)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Creating Lin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 text or imag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In Link Inspector type </w:t>
            </w:r>
            <w:r>
              <w:rPr>
                <w:i/>
                <w:iCs/>
                <w:sz w:val="16"/>
              </w:rPr>
              <w:t>#name of anchor</w:t>
            </w:r>
          </w:p>
          <w:p>
            <w:pPr>
              <w:pStyle w:val="Normal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To link to anchor in different docu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ect text or image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In Link Inspector type </w:t>
            </w:r>
            <w:r>
              <w:rPr>
                <w:i/>
                <w:iCs/>
                <w:sz w:val="16"/>
              </w:rPr>
              <w:t>filename.html#name of anchor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movies.atomiclearning.com/uk/almovie?key=19934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ollover imag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Image Objects&gt;Rollover Imag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hyperlink r:id="rId13">
              <w:r>
                <w:rPr>
                  <w:rStyle w:val="InternetLink"/>
                </w:rPr>
                <w:t>http://movies.atomiclearning.com/uk/almovie?key=19944</w:t>
              </w:r>
            </w:hyperlink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ab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Tab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ick on Table Ic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 should be able to change the following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Cell height and width(pixels or percen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Bord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Background colou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Border colou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Insert row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Split row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br/>
            </w:r>
            <w:hyperlink r:id="rId14">
              <w:r>
                <w:rPr>
                  <w:rStyle w:val="InternetLink"/>
                </w:rPr>
                <w:t>http://movies.atomiclearning.com/uk/almovie?key=19946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hyperlink r:id="rId15">
              <w:r>
                <w:rPr>
                  <w:rStyle w:val="InternetLink"/>
                </w:rPr>
                <w:t>http://movies.atomiclearning.com/uk/almovie?key=19947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hyperlink r:id="rId16">
              <w:r>
                <w:rPr>
                  <w:rStyle w:val="InternetLink"/>
                </w:rPr>
                <w:t>http://movies.atomiclearning.com/uk/almovie?key=19948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hyperlink r:id="rId17">
              <w:r>
                <w:rPr>
                  <w:rStyle w:val="InternetLink"/>
                </w:rPr>
                <w:t>http://movies.atomiclearning.com/uk/almovie?key=19949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hyperlink r:id="rId18">
              <w:r>
                <w:rPr>
                  <w:rStyle w:val="InternetLink"/>
                </w:rPr>
                <w:t>http://movies.atomiclearning.com/uk/almovie?key=19950</w:t>
              </w:r>
            </w:hyperlink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nserting 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16"/>
              </w:rPr>
              <w:t>copyright symbo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16"/>
              </w:rPr>
              <w:t>I b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D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HTML&gt;Special characters&gt;copyr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d Shift and press\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16"/>
              </w:rPr>
              <w:t>Horizontal ru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ert&gt;HTML&gt;Horizontal Rule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movies.atomiclearning.com/uk/almovie?key=1993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993"/>
        <w:gridCol w:w="5791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vigation ba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Web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 navigation bar consists of an image (or set of images) whose display changes based on the actions of a user. Navigation bars often provide an easy way to move between pages and files on a site.</w:t>
            </w:r>
          </w:p>
          <w:p>
            <w:pPr>
              <w:pStyle w:val="NormalWeb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A navigation bar can have 4 states: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Up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Over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lang w:val="en"/>
              </w:rPr>
            </w:pPr>
            <w:r>
              <w:rPr>
                <w:sz w:val="20"/>
                <w:lang w:val="en"/>
              </w:rPr>
              <w:t>Down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0"/>
              <w:rPr>
                <w:sz w:val="16"/>
              </w:rPr>
            </w:pPr>
            <w:r>
              <w:rPr>
                <w:sz w:val="16"/>
                <w:lang w:val="en"/>
              </w:rPr>
              <w:t>Over While Dow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Insert&gt;Layout Objects&gt;Div Ta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Type navbar in Class text Box. Click OK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Backspace placeholder text to remove tex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Select Insert&gt;Image Objects&gt;Navigation B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Navigation Dialog bar appear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In Element Name box name your first button(image) on the navigation bar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Click the browse button on the Up image text box to insert first imag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Click the browse button on the Over image text box to insert second imag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Leave other two boxes empty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</w:rPr>
              <w:t>Type a appropriate description in the Alternate text box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  <w:lang w:val="en"/>
              </w:rPr>
              <w:t>In the When Clicked, Go To URL text box, type name of document you want to go to that is associated with that butto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  <w:lang w:val="en"/>
              </w:rPr>
            </w:pPr>
            <w:r>
              <w:rPr>
                <w:sz w:val="16"/>
              </w:rPr>
              <w:t>Select Preload Image optio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  <w:lang w:val="en"/>
              </w:rPr>
            </w:pPr>
            <w:r>
              <w:rPr>
                <w:sz w:val="16"/>
                <w:lang w:val="en"/>
              </w:rPr>
              <w:t xml:space="preserve">Deselect the Show "Down Image" Initially option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  <w:lang w:val="en"/>
              </w:rPr>
            </w:pPr>
            <w:r>
              <w:rPr>
                <w:sz w:val="16"/>
              </w:rPr>
              <w:t>Click the + button to add another button and repeat the above step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  <w:lang w:val="en"/>
              </w:rPr>
            </w:pPr>
            <w:r>
              <w:rPr>
                <w:sz w:val="16"/>
                <w:lang w:val="en"/>
              </w:rPr>
              <w:t xml:space="preserve">In the Insert pop-up menu at the bottom of the dialog box, make sure that Horizontally is selected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  <w:lang w:val="en"/>
              </w:rPr>
            </w:pPr>
            <w:r>
              <w:rPr>
                <w:sz w:val="16"/>
                <w:lang w:val="en"/>
              </w:rPr>
              <w:t xml:space="preserve">Deselect the Use Tables option.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  <w:lang w:val="en"/>
              </w:rPr>
              <w:t>Click OK to close the dialog box and create the navigation bar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68" w:leader="none"/>
              </w:tabs>
              <w:ind w:left="468" w:hanging="360"/>
              <w:rPr>
                <w:sz w:val="16"/>
              </w:rPr>
            </w:pPr>
            <w:r>
              <w:rPr>
                <w:sz w:val="16"/>
                <w:lang w:val="en"/>
              </w:rPr>
              <w:t>Save your page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ayer Pan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n the Common tab on the Insert Panel, click on the Layer butt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lick and drag in the document window to draw the lay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layer marker will appear at the top left of the pag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  <w:szCs w:val="20"/>
              </w:rPr>
              <w:t xml:space="preserve">Select the layer by clicking on its border once.  This activates the Layer Properties Inspector.  Give the layer a meaningful name.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movies.atomiclearning.com/uk/almovie?key=19971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orm P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Insert&gt; Form</w:t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Then you can use the form techniques to create the form. These includ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ext fiel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Radio butt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Check box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Lists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View the cod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movies.atomiclearning.com/uk/almovie?key=19945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SS Style sheet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Using a predefined style sheet</w:t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Creating a new CSS style sheet</w:t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Attaching a style sheet</w:t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Creating a new class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movies.atomiclearning.com/uk/almovie?key=19957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movies.atomiclearning.com/uk/almovie?key=19958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movies.atomiclearning.com/uk/almovie?key=1995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movies.atomiclearning.com/uk/almovie?key=19960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lashtex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Media tool bar&gt;flash text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hyperlink r:id="rId26">
              <w:r>
                <w:rPr>
                  <w:rStyle w:val="InternetLink"/>
                </w:rPr>
                <w:t>http://movies.atomiclearning.com/uk/almovie?key=15476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esting using the browse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16"/>
              </w:rPr>
            </w:pPr>
            <w:r>
              <w:rPr>
                <w:sz w:val="16"/>
              </w:rPr>
              <w:t>File&gt;Preview in browser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movies.atomiclearning.com/uk/almovie?key=19975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type w:val="nextPage"/>
      <w:pgSz w:w="12240" w:h="15840"/>
      <w:pgMar w:left="720" w:right="720" w:gutter="0" w:header="720" w:top="7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Basic Techniques using Dreamwea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vies.atomiclearning.com/uk/almovie?key" TargetMode="External"/><Relationship Id="rId3" Type="http://schemas.openxmlformats.org/officeDocument/2006/relationships/hyperlink" Target="http://movies.atomiclearning.com/uk/almovie?key=19966" TargetMode="External"/><Relationship Id="rId4" Type="http://schemas.openxmlformats.org/officeDocument/2006/relationships/hyperlink" Target="http://movies.atomiclearning.com/uk/almovie?key=19929" TargetMode="External"/><Relationship Id="rId5" Type="http://schemas.openxmlformats.org/officeDocument/2006/relationships/hyperlink" Target="http://movies.atomiclearning.com/uk/almovie?key=19931" TargetMode="External"/><Relationship Id="rId6" Type="http://schemas.openxmlformats.org/officeDocument/2006/relationships/hyperlink" Target="http://movies.atomiclearning.com/uk/almovie?key=19930" TargetMode="External"/><Relationship Id="rId7" Type="http://schemas.openxmlformats.org/officeDocument/2006/relationships/hyperlink" Target="http://movies.atomiclearning.com/uk/almovie?key=19938" TargetMode="External"/><Relationship Id="rId8" Type="http://schemas.openxmlformats.org/officeDocument/2006/relationships/hyperlink" Target="http://movies.atomiclearning.com/uk/almovie?key=19939" TargetMode="External"/><Relationship Id="rId9" Type="http://schemas.openxmlformats.org/officeDocument/2006/relationships/hyperlink" Target="http://movies.atomiclearning.com/uk/almovie?key=19940" TargetMode="External"/><Relationship Id="rId10" Type="http://schemas.openxmlformats.org/officeDocument/2006/relationships/hyperlink" Target="http://movies.atomiclearning.com/uk/almovie?key=19933" TargetMode="External"/><Relationship Id="rId11" Type="http://schemas.openxmlformats.org/officeDocument/2006/relationships/hyperlink" Target="http://movies.atomiclearning.com/uk/almovie?key=19935" TargetMode="External"/><Relationship Id="rId12" Type="http://schemas.openxmlformats.org/officeDocument/2006/relationships/hyperlink" Target="http://movies.atomiclearning.com/uk/almovie?key=19934" TargetMode="External"/><Relationship Id="rId13" Type="http://schemas.openxmlformats.org/officeDocument/2006/relationships/hyperlink" Target="http://movies.atomiclearning.com/uk/almovie?key=19944" TargetMode="External"/><Relationship Id="rId14" Type="http://schemas.openxmlformats.org/officeDocument/2006/relationships/hyperlink" Target="http://movies.atomiclearning.com/uk/almovie?key=19946" TargetMode="External"/><Relationship Id="rId15" Type="http://schemas.openxmlformats.org/officeDocument/2006/relationships/hyperlink" Target="http://movies.atomiclearning.com/uk/almovie?key=19947" TargetMode="External"/><Relationship Id="rId16" Type="http://schemas.openxmlformats.org/officeDocument/2006/relationships/hyperlink" Target="http://movies.atomiclearning.com/uk/almovie?key=19948" TargetMode="External"/><Relationship Id="rId17" Type="http://schemas.openxmlformats.org/officeDocument/2006/relationships/hyperlink" Target="http://movies.atomiclearning.com/uk/almovie?key=19949" TargetMode="External"/><Relationship Id="rId18" Type="http://schemas.openxmlformats.org/officeDocument/2006/relationships/hyperlink" Target="http://movies.atomiclearning.com/uk/almovie?key=19950" TargetMode="External"/><Relationship Id="rId19" Type="http://schemas.openxmlformats.org/officeDocument/2006/relationships/hyperlink" Target="http://movies.atomiclearning.com/uk/almovie?key=1993" TargetMode="External"/><Relationship Id="rId20" Type="http://schemas.openxmlformats.org/officeDocument/2006/relationships/hyperlink" Target="http://movies.atomiclearning.com/uk/almovie?key=19971" TargetMode="External"/><Relationship Id="rId21" Type="http://schemas.openxmlformats.org/officeDocument/2006/relationships/hyperlink" Target="http://movies.atomiclearning.com/uk/almovie?key=19945" TargetMode="External"/><Relationship Id="rId22" Type="http://schemas.openxmlformats.org/officeDocument/2006/relationships/hyperlink" Target="http://movies.atomiclearning.com/uk/almovie?key=19957" TargetMode="External"/><Relationship Id="rId23" Type="http://schemas.openxmlformats.org/officeDocument/2006/relationships/hyperlink" Target="http://movies.atomiclearning.com/uk/almovie?key=19958" TargetMode="External"/><Relationship Id="rId24" Type="http://schemas.openxmlformats.org/officeDocument/2006/relationships/hyperlink" Target="http://movies.atomiclearning.com/uk/almovie?key=19959" TargetMode="External"/><Relationship Id="rId25" Type="http://schemas.openxmlformats.org/officeDocument/2006/relationships/hyperlink" Target="http://movies.atomiclearning.com/uk/almovie?key=19960" TargetMode="External"/><Relationship Id="rId26" Type="http://schemas.openxmlformats.org/officeDocument/2006/relationships/hyperlink" Target="http://movies.atomiclearning.com/uk/almovie?key=15476" TargetMode="External"/><Relationship Id="rId27" Type="http://schemas.openxmlformats.org/officeDocument/2006/relationships/hyperlink" Target="http://movies.atomiclearning.com/uk/almovie?key=19975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0:22:00Z</dcterms:created>
  <dc:creator>Marciniak</dc:creator>
  <dc:description/>
  <dc:language>en-US</dc:language>
  <cp:lastModifiedBy>luponed</cp:lastModifiedBy>
  <dcterms:modified xsi:type="dcterms:W3CDTF">2008-05-19T00:22:00Z</dcterms:modified>
  <cp:revision>2</cp:revision>
  <dc:subject/>
  <dc:title>Software Tool </dc:title>
</cp:coreProperties>
</file>